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5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pt;margin-top:-8.75pt;width:71.1pt;height:216.3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67320762" r:id="rId2"/>
              </w:object>
            </w:r>
          </w:p>
        </w:tc>
        <w:tc>
          <w:tcPr>
            <w:tcW w:w="7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MONT BUDYNKU WIEŻY ZAMKU W TOSZKU - WYMIANA STOLARKI OKIENNEJ I DRZWIOWEJ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2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eastAsia="MSTT31356b2ebctS00;MS Mincho" w:cs="Arial Narrow"/>
          <w:color w:val="000000"/>
          <w:sz w:val="28"/>
          <w:szCs w:val="28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  <w:t>LIPIEC 2013</w:t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color w:val="000000"/>
          <w:sz w:val="28"/>
          <w:szCs w:val="28"/>
          <w:shd w:fill="auto" w:val="clear"/>
        </w:rPr>
      </w:pPr>
      <w:r>
        <w:rPr>
          <w:rFonts w:eastAsia="MSTT31356b2ebctS00;MS Mincho" w:cs="Arial Narrow" w:ascii="Arial Narrow" w:hAnsi="Arial Narrow"/>
          <w:color w:val="000000"/>
          <w:sz w:val="28"/>
          <w:szCs w:val="28"/>
          <w:shd w:fill="auto" w:val="clear"/>
        </w:rPr>
      </w:r>
    </w:p>
    <w:p>
      <w:pPr>
        <w:pStyle w:val="Normal"/>
        <w:jc w:val="center"/>
        <w:rPr>
          <w:rFonts w:ascii="Arial Narrow" w:hAnsi="Arial Narrow" w:eastAsia="MSTT31356b2ebctS00;MS Mincho" w:cs="Arial Narrow"/>
          <w:color w:val="000000"/>
          <w:sz w:val="24"/>
          <w:szCs w:val="24"/>
          <w:shd w:fill="auto" w:val="clear"/>
        </w:rPr>
      </w:pPr>
      <w:r>
        <w:rPr>
          <w:rFonts w:eastAsia="MSTT31356b2ebctS00;MS Mincho"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8"/>
          <w:szCs w:val="28"/>
        </w:rPr>
        <w:t>SPIS TREŚCI: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8490"/>
        <w:gridCol w:w="668"/>
      </w:tblGrid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A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T-00   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  <w:shd w:fill="auto" w:val="clear"/>
              </w:rPr>
              <w:t>–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   WYMAGANIA OGÓL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9c623cc2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B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9c623cc2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ZCZEGÓŁOWA 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SST-01 –   Przygotowanie terenu budowy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SST-02 –   Roboty związane z wymianą stolarki okiennej i dzwiowej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MSTT31356b2ebctS00;MS Mincho" w:cs="Arial"/>
          <w:b/>
          <w:b/>
          <w:bCs/>
          <w:i/>
          <w:i/>
          <w:iCs/>
          <w:color w:val="FF0000"/>
          <w:sz w:val="36"/>
          <w:szCs w:val="36"/>
          <w:u w:val="none"/>
          <w:shd w:fill="auto" w:val="clear"/>
        </w:rPr>
      </w:pPr>
      <w:r>
        <w:rPr>
          <w:rFonts w:eastAsia="MSTT31356b2ebctS00;MS Mincho" w:cs="Arial" w:ascii="Arial" w:hAnsi="Arial"/>
          <w:b/>
          <w:bCs/>
          <w:i/>
          <w:iCs/>
          <w:color w:val="FF0000"/>
          <w:sz w:val="36"/>
          <w:szCs w:val="36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</w:rPr>
        <w:t xml:space="preserve">A.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PECYFIKACJA TECHNICZNA 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T- 00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MAGANIA OGÓLNE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miotem niniejszej Specyfikacji Technicznej są warunki wykonania i odbioru wszystkich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wymianą stolarki okiennej i dzwiowej w Wieży Zamku w Toszku, położonego przy ulicy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MT" w:cs="Arial Narrow"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auto" w:val="clear"/>
        </w:rPr>
        <w:t xml:space="preserve">Zakres robót obejm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  <w:shd w:fill="auto" w:val="clear"/>
        </w:rPr>
        <w:t>wykonanie robót w następujących branżach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  <w:shd w:fill="auto" w:val="clear"/>
        </w:rPr>
      </w:pPr>
      <w:r>
        <w:rPr>
          <w:rFonts w:eastAsia="ArialMT" w:cs="Arial Narrow" w:ascii="Arial Narrow" w:hAnsi="Arial Narrow"/>
          <w:color w:val="000000"/>
          <w:sz w:val="22"/>
          <w:szCs w:val="22"/>
          <w:shd w:fill="auto" w:val="clear"/>
        </w:rPr>
        <w:t>CPV 45100000-8 Przygotowanie terenu pod budowę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  <w:shd w:fill="auto" w:val="clear"/>
        </w:rPr>
        <w:t xml:space="preserve">CPV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45210000-2 Roboty budowlane w zakresie budynków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00000-1 Roboty wykończeniowe w zakresie obiektów budowlanych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10000-4 Tynkowanie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20000-7 Roboty w zakresie zakładania stolarki budowlanej oraz roboty ciesielskie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50000-6 Roboty budowlane wykończeniowe, pozostałe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pecyfikacja Techniczna jest stosowana jako dokument przetargowy i kontraktowy przy zleceniu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alizacji robót wymienionych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is przedmiotu zamówi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przygotowawczy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ygotowanie zaplecza socjalno-sanitarnego pracownik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TextBody"/>
        <w:tabs>
          <w:tab w:val="clear" w:pos="1134"/>
          <w:tab w:val="left" w:pos="566" w:leader="none"/>
        </w:tabs>
        <w:spacing w:lineRule="auto" w:line="360"/>
        <w:ind w:left="-15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u w:val="none"/>
          <w:shd w:fill="auto" w:val="clear"/>
        </w:rPr>
        <w:t>Zakres prac będących przedmiotem niniejszej ST obejmuje w szczególnośc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  <w:shd w:fill="auto" w:val="clear"/>
        </w:rPr>
        <w:t>wymianę  stolarki okiennej i dzwiowej oraz roboty ciesielski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Times New 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  <w:shd w:fill="auto" w:val="clear"/>
        </w:rPr>
        <w:t>roboty budowlane towarzyszące i wykończeniow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prac towarzyszących i robót tymczas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ce towarzyszące obejmują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wykonanie dokumentacji powykonawczej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e sprawozdania z wykonanych prac konserwatorskich okien witraż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tymczasowe obejmują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zorganizowanie zaplecza dla potrzeb budowy,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rowadzenie wody, energii, odprowadzenie ścieków dla zaplecza budowy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50" w:leader="none"/>
        </w:tabs>
        <w:autoSpaceDE w:val="false"/>
        <w:spacing w:lineRule="auto" w:line="360"/>
        <w:ind w:left="350" w:right="0" w:hanging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bezpieczenie zaplecza i budowy p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ed dostępem osób postronnych</w:t>
      </w:r>
    </w:p>
    <w:p>
      <w:pPr>
        <w:pStyle w:val="Normal"/>
        <w:autoSpaceDE w:val="false"/>
        <w:spacing w:lineRule="auto" w:line="360"/>
        <w:ind w:left="350" w:right="0" w:hanging="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4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godne i zawarte w: Polskich Normach, przepisach prawa budowlanego, dokumentach dopuszcze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do stosowania w budownictwie, wytycznych wykonywania i odbioru robot, literatu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lszej części opracowania skróty i symbole oznaczają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 - Specyfikacja Techniczna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ST – Szczegół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ZJ – Plan Zapewnienia Jakości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d CPV - oznaczenie liczbowe działu grupy, klasy, kategorii robot zgodnie określeniami Wspólnego Słownika Zamówień (rozporządzeniu nr 2195/2002 z dnia 5 listopada 2002 r. Dz. Urz. WE L 340 z 16.12.2002, z późn. zm.)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dziennik budowy – dokument wydany przez odpowiedni organ nadzoru budowlanego zgodnie z obowiązującymi przepisami, stanowiący urzędowy dokument przebiegu robót budowlanych oraz zdarzeń i okoliczności zachodzących w czasie wykonywania robót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ierownik budowy – osoba wyznaczona przez Wykonawcę, upoważniona do kierowania robotami I do występowania w jego imieniu w sprawach realizacji kontraktu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siążka obmiaru – książka z ponumerowanymi stronami, służąca do wpisywania przez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Wykonawcę obmiaru dokonywanych robót w formie wyliczeń, szkiców i ewentualnie dodatkowych załączników; wpisy w książki obmiarów podlegają potwierdzeniu przez Inspektora nadzoru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laboratorium – laboratorium badawcze, zaakceptowane przez Zamawiającego, niezbędne do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zeprowadzania wszelkich badań i prób związanych z oceną jakości materiałów oraz robó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olecenie Inspektora nadzoru – wszelkie polecenia przekazane Wykonawcy przez Inspektora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nadzoru w formie pisemnej, dotyczące sposobu realizacji robót lub innych spraw związanych   z prowadzeniem budowy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ojektant – uprawniona osoba prawna lub fizyczna będąca autorem dokumentacji projektowej</w:t>
      </w:r>
    </w:p>
    <w:p>
      <w:pPr>
        <w:pStyle w:val="Normal"/>
        <w:autoSpaceDE w:val="false"/>
        <w:spacing w:lineRule="auto" w:line="360"/>
        <w:ind w:left="-10" w:right="0" w:hanging="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 określeniem: dokumentacja przetargowa, użytym w niniejszym opracowaniu rozumie się:   specyfikację istotnych warunków zamówienia, dokumentację projektową i inne 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cowania ni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mienione, a opisujące przedmiot zamówienia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5. Informacje o terenie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udynek będący przedmiotem opracowania zlokalizowany jest w Toszku przy ul.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6.Wymagania ogólne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Ogólne wymagania d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tyczące robót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robót jest odpowiedzialny za jakość ich wykonania oraz zgodność z dokumentacją przetargową                           i poleceniami przedstawiciela Zamawiającego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szystkie prace remontowe prowadzić ze szczególną starannością, biorąc pod uwagę konieczność zachowania walorów historycznych budynku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Prace wykonać zgodnie z zakresem i technologią uzgodnioną w zezwoleniu przez Śląskiego Wojewódzkiego Konserwatora Zabytków w Katowicach oraz zgodnie z treścią pozwolenia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Przekaza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w terminie określonym w umowie przekaże Wykonawcy tere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udowy wraz ze wszystkimi wymaganymi uzgodnieniami prawnymi i administracyjnymi, dziennik budowy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robót z dokumentacją przetargow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acja przetargowa, ST, SST oraz dodatkowe dokumenty przekazane przez Zamawiającego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ykonawcy są obowiązujące dl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wykonane roboty i dostarczone materiały będą zgodne z dokumentacją przetargową, ST, </w:t>
      </w:r>
      <w:r>
        <w:rPr>
          <w:rFonts w:cs="Arial Narrow" w:ascii="Arial Narrow" w:hAnsi="Arial Narrow"/>
          <w:color w:val="000000"/>
          <w:sz w:val="22"/>
          <w:szCs w:val="22"/>
        </w:rPr>
        <w:t>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 przypadku, gdy materiały lub roboty nie będą w pełni zgodne z dokumentacją przetargową ST lub SST i wpłynie to na niezadowalającą jakość elementu budowli, to takie materiały zostaną zastąpione </w:t>
      </w:r>
      <w:r>
        <w:rPr>
          <w:rFonts w:cs="Arial Narrow" w:ascii="Arial Narrow" w:hAnsi="Arial Narrow"/>
          <w:color w:val="000000"/>
          <w:sz w:val="22"/>
          <w:szCs w:val="22"/>
        </w:rPr>
        <w:t>innymi, a elementy rozebrane                       i wykonane ponownie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Zabezpiecze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zabezpieczenia terenu budowy w okresie trwan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ealizacj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aktu, aż do zakończenia i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, zainstaluje i będzie utrzymywać tymczasowe urządzenia zabezpieczają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 zabezpieczenia terenu budowy nie podlega odrębnej zapłacie i przyjmuje się, że jest włącz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cenę umown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środowiska w czasie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okresie trwania budowy i wykonywania robót Wykonawca będzie utrzymywać teren budowy, podejmować wszelkie uzasadnione kroki mające na celu stosowanie się do przepisów i norm dotyczących ochrony środowiska na terenie                 i wokół terenu budowy oraz będzie unikać uszkodzeń lub uciążliwości dla osób lub własności społecznej i innych,                       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f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przeciwpożarow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strzegać przepisy ochrony przeciwpożarowej i utrzymywać sprawny sprzęt przeciwpożarowy, wymagany </w:t>
      </w:r>
      <w:r>
        <w:rPr>
          <w:rFonts w:cs="Arial Narrow" w:ascii="Arial Narrow" w:hAnsi="Arial Narrow"/>
          <w:color w:val="000000"/>
          <w:sz w:val="22"/>
          <w:szCs w:val="22"/>
        </w:rPr>
        <w:t>przez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ateriały łatwopalne będą składowane w sposób zgodny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dpowiednimi przepisami  i zabezpieczon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 dostępem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sób trzeci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wszelkie straty spowodowane pożarem wywołanym jak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g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szkodliwe dla otocz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materiały użyte do robót będą miały świadectwa dopuszczenia, w sposób jednoznac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ające brak szkodliwego oddziaływania na środowisko, wydane przez uprawnioną jednostk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są szkodliwe dla otoczenia tylko w czasie robót, a po zakończeniu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kodliwość zanika, mogą być użyte pod warunkiem przestrzeg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agań technologiczn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budowania, jeżeli wymagają tego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h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własności publicznej i prywat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odpowiada za ochronę instalacji na powierzchni ziemi i za urządzenia podziemne, takie jak rurociągi, kable itp. oraz uzyska od odpowiednich władz, będących właścicielami tych urządzeń, potwierdzenie informacji dostarczonych mu przez Zamawiającego w ra</w:t>
      </w:r>
      <w:r>
        <w:rPr>
          <w:rFonts w:cs="Arial Narrow" w:ascii="Arial Narrow" w:hAnsi="Arial Narrow"/>
          <w:color w:val="000000"/>
          <w:sz w:val="22"/>
          <w:szCs w:val="22"/>
        </w:rPr>
        <w:t>mach planu ich lok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właściwe oznaczenie i zabezpieczenie przed uszkodzeniem tych instalacji i urządzeń </w:t>
      </w:r>
      <w:r>
        <w:rPr>
          <w:rFonts w:cs="Arial Narrow" w:ascii="Arial Narrow" w:hAnsi="Arial Narrow"/>
          <w:color w:val="000000"/>
          <w:sz w:val="22"/>
          <w:szCs w:val="22"/>
        </w:rPr>
        <w:t>w czasie trwania budowy. O fakcie przypadkowego uszkodzenia instalacji Wykonawc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ezzwłocznie powiadomi Zamawiającego              i zainteresowane władze oraz będzie z nimi współpracował dostarczając wszelkiej pomocy potrzebnej przy dokonywaniu napraw. Wykonawca będ</w:t>
      </w:r>
      <w:r>
        <w:rPr>
          <w:rFonts w:cs="Arial Narrow" w:ascii="Arial Narrow" w:hAnsi="Arial Narrow"/>
          <w:color w:val="000000"/>
          <w:sz w:val="22"/>
          <w:szCs w:val="22"/>
        </w:rPr>
        <w:t>z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powiadać za wszelkie spowodowane przez jego działa</w:t>
      </w:r>
      <w:r>
        <w:rPr>
          <w:rFonts w:cs="Arial Narrow" w:ascii="Arial Narrow" w:hAnsi="Arial Narrow"/>
          <w:color w:val="000000"/>
          <w:sz w:val="22"/>
          <w:szCs w:val="22"/>
        </w:rPr>
        <w:t>nia uszkodzenia instalacji na powierzch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ziemi i urządzeń podziemnych wykazanych w dokumentach dostarczonych mu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raniczenie obciążeń osi pojazd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stosować się będzie do ustawowych ograniczeń obciążenia na oś przy transporcie materiałów                             i wyposażenia, na budowę i z terenu robót. Wykonawca uzyska wszelkie niezbędne zezwolenia od władz co do przewozu nietypowych wagowo ładunków i w sposób ciągły będzie 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m takim przewozie powiadamiał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jazdy i ładunki powodujące nadmierne obciążenie osiowe nie będą dopuszczone na teren budowy i Wykonawca będzie odpowiadał za naprawę wszelkich robót w ten sposób uszkodzonych, zgodnie 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) Be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ieczeństwo i higiena prac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czas realizacji robót Wykonawca będzie przestrzegać przepisów dotyczących bezpieczeństwa i higieny pracy,                 a szczególnie zadba, aby personel nie wykonywał pracy w warun</w:t>
      </w:r>
      <w:r>
        <w:rPr>
          <w:rFonts w:cs="Arial Narrow" w:ascii="Arial Narrow" w:hAnsi="Arial Narrow"/>
          <w:color w:val="000000"/>
          <w:sz w:val="22"/>
          <w:szCs w:val="22"/>
        </w:rPr>
        <w:t>ka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iebezpiecznych, szkodliwych dla zdrowia oraz nie s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łniających odpowiednich wymagań </w:t>
      </w:r>
      <w:r>
        <w:rPr>
          <w:rFonts w:cs="Arial Narrow" w:ascii="Arial Narrow" w:hAnsi="Arial Narrow"/>
          <w:color w:val="000000"/>
          <w:sz w:val="22"/>
          <w:szCs w:val="22"/>
        </w:rPr>
        <w:t>sanitar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i będzie utrzymywał wszelkie urządzenia zabezpieczające, socjalne oraz sprzęt i odpowiednią odzież dla ochrony życia i zdrowia osób zatrudnionych na budowie oraz dla zapewnienia bezpieczeństwa </w:t>
      </w:r>
      <w:r>
        <w:rPr>
          <w:rFonts w:cs="Arial Narrow" w:ascii="Arial Narrow" w:hAnsi="Arial Narrow"/>
          <w:color w:val="000000"/>
          <w:sz w:val="22"/>
          <w:szCs w:val="22"/>
        </w:rPr>
        <w:t>publicz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) Ochrona i utrzym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ochronę robót i za wszelkie materiały i urządzenia używane do robót od daty rozpoczęcia do daty zakończenia robót (do wydania potwierdzenia zakończenia przez Zamawiającego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osowanie się do prawa i innych przepis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znać wszystkie przepisy wydane przez wł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 centralne i miejscow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az inne przepisy           i wytyczne, które są w jakikolwiek sposób związane z robotami i będzie w peł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dpowiedzialny za przestrzeganie tych praw, przepisów i wytycznych podczas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2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1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Źródła uzyskania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y wykonywaniu prac należy stosować materiały i wyroby dopuszczone do obrotu i stosowania  w </w:t>
      </w:r>
      <w:r>
        <w:rPr>
          <w:rFonts w:cs="Arial Narrow" w:ascii="Arial Narrow" w:hAnsi="Arial Narrow"/>
          <w:color w:val="000000"/>
          <w:sz w:val="22"/>
          <w:szCs w:val="22"/>
        </w:rPr>
        <w:t>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ustawą „Wyroby budowlane”(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), wyrób budowlany nadaje się do stosowania przy wykonywaniu robót budowlanych, jeżeli jest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 znakiem CE, co oznacza, że dokonano oceny jego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umieszczony w określonym przez Komisję Europejską wykazie wyrobów mających niewielkie znaczenie dla zdrowia i bezpieczeństwa, dla których producent wydał deklarację zgodności z uznanymi regułami sztuki budowlanej, </w:t>
      </w:r>
      <w:r>
        <w:rPr>
          <w:rFonts w:cs="Arial Narrow" w:ascii="Arial Narrow" w:hAnsi="Arial Narrow"/>
          <w:color w:val="000000"/>
          <w:sz w:val="22"/>
          <w:szCs w:val="22"/>
        </w:rPr>
        <w:t>alb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, z zastrzeżeniem ust. 4, znakiem budowlanym, którego wzór określa załącznik nr 1 do ustawy „Wyroby budowla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zaplanowanym wykorzystaniem jakichkolwiek materiałów przeznaczonych do robót </w:t>
      </w:r>
      <w:r>
        <w:rPr>
          <w:rFonts w:cs="Arial Narrow" w:ascii="Arial Narrow" w:hAnsi="Arial Narrow"/>
          <w:color w:val="000000"/>
          <w:sz w:val="22"/>
          <w:szCs w:val="22"/>
        </w:rPr>
        <w:t>Wykonawca przeds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awi szczegółowe informacje dotyczące proponowanego źródła za</w:t>
      </w:r>
      <w:r>
        <w:rPr>
          <w:rFonts w:cs="Arial Narrow" w:ascii="Arial Narrow" w:hAnsi="Arial Narrow"/>
          <w:color w:val="000000"/>
          <w:sz w:val="22"/>
          <w:szCs w:val="22"/>
        </w:rPr>
        <w:t>mawiania t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materiałów i odpowiednie dokumenty dopuszczające wyrób do stosowania oraz próbki do zatwierdzenia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twierdzenie partii materiałów z danego źródła nie oznacza automatycznie, że wszelkie materiały z danego źródła uzyskają zatwierdzenie. Wykonawca zobowiązany jest do prowadzenia badań  w celu udokumentowania, że materiały uzyskane z dopuszczonego źródła w sposób ciągły spełniają wymagania ST, SST w czasie postępu </w:t>
      </w:r>
      <w:r>
        <w:rPr>
          <w:rFonts w:cs="Arial Narrow" w:ascii="Arial Narrow" w:hAnsi="Arial Narrow"/>
          <w:color w:val="000000"/>
          <w:sz w:val="22"/>
          <w:szCs w:val="22"/>
        </w:rPr>
        <w:t>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2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 zostaną przez Wykonawcę wywiezione z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rodzaj robót, w którym znajdą się nie zbadane i nie zaakceptowane materiały, Wykonawca wykonuje na własne ryzy</w:t>
      </w:r>
      <w:r>
        <w:rPr>
          <w:rFonts w:cs="Arial Narrow" w:ascii="Arial Narrow" w:hAnsi="Arial Narrow"/>
          <w:color w:val="000000"/>
          <w:sz w:val="22"/>
          <w:szCs w:val="22"/>
        </w:rPr>
        <w:t>k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chowywanie i skład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adba, aby tymczasowo składowane materiały, do czasu gdy będą one potrzebne do robót, były zabezpieczone przed zanieczyszczeniem, zachowały swoją jakość i były dostępne do kontroli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iejsca czasowego składowania materiałów uzgodnione  z Zamawiającym organizuje Wy</w:t>
      </w:r>
      <w:r>
        <w:rPr>
          <w:rFonts w:cs="Arial Narrow" w:ascii="Arial Narrow" w:hAnsi="Arial Narrow"/>
          <w:color w:val="000000"/>
          <w:sz w:val="22"/>
          <w:szCs w:val="22"/>
        </w:rPr>
        <w:t>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dane o materiała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oszczególnych szczegółowych specyfikacjach technicznych przedstawiono występujące w danych rodzajach robót materiał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zczegółowe dane materiałów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–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5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iantowe stos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ane w materiałach przetargowych nazwy dostawców, producentów, materiałów, urządzeń czy ich elementów należy traktować jako przykładowe, ze względu na zasady ustawy „prawo zamówień </w:t>
      </w:r>
      <w:r>
        <w:rPr>
          <w:rFonts w:cs="Arial Narrow" w:ascii="Arial Narrow" w:hAnsi="Arial Narrow"/>
          <w:color w:val="000000"/>
          <w:sz w:val="22"/>
          <w:szCs w:val="22"/>
        </w:rPr>
        <w:t>publicznych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znacza to, że wykonawca może zaoferować materiały czy urządzenia </w:t>
      </w: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 xml:space="preserve">równoważn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d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em, że klasa ich jakości będzie odpowiadać podanej w materiałach przetargowych oraz będ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chowane parametry techniczne      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jakościowe. W takiej sytuacji należy rownież podać nazw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cy, producenta oraz nazwę oferowanego materiału czy urządzenia i udokumentować j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, celem porównania. Do oferty należy załączyć dokumentację dopuszczającą proponowa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związania materiałowo</w:t>
      </w:r>
      <w:r>
        <w:rPr>
          <w:rFonts w:cs="Arial Narrow" w:ascii="Arial Narrow" w:hAnsi="Arial Narrow"/>
          <w:color w:val="000000"/>
          <w:sz w:val="22"/>
          <w:szCs w:val="22"/>
        </w:rPr>
        <w:t>-techniczne do stosowania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je niekorzystneg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pływu na jakość wykonywanych robót. Sprzęt używany do robót powinien być zgodny z projekt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anizacji robót, zaakceptowanym przez Zamawiającego, a  w przypadku braku ustaleń w taki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h sprzęt powinien być uzgodniony i zaakceptowany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i wydajność sprzętu będzie gwarantować przeprowadzenie robót, zgodnie z zasadami określonymi                              w dokumentacji przetargowej, projektowej , ST, SST i wskazaniach Zamawiającego  w ter</w:t>
      </w:r>
      <w:r>
        <w:rPr>
          <w:rFonts w:cs="Arial Narrow" w:ascii="Arial Narrow" w:hAnsi="Arial Narrow"/>
          <w:color w:val="000000"/>
          <w:sz w:val="22"/>
          <w:szCs w:val="22"/>
        </w:rPr>
        <w:t>min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widzianym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będący własnością Wykonawcy lub wynajęty do wykonania robót ma być utrzymywany w dobrym stanie                       i gotowości do pracy. Będzie on zgodny z normami ochrony środowiska i przepisami dotyczącymi jego użytkowania,              a Wykonawca dostarczy Zamawiającemu kopie dokumentów potwierdzających dopuszczenie sprzętu do uż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ikolwiek sprzęt, maszyny, urządzenia i narzędzia nie gwarantujące zachowania warunków umowy, zostaną przez Zamawiającego zdyskwalifikowane i nie dopuszczone do ro</w:t>
      </w:r>
      <w:r>
        <w:rPr>
          <w:rFonts w:cs="Arial Narrow" w:ascii="Arial Narrow" w:hAnsi="Arial Narrow"/>
          <w:color w:val="000000"/>
          <w:sz w:val="22"/>
          <w:szCs w:val="22"/>
        </w:rPr>
        <w:t>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stosowania jedynie takich środków transportu, które nie wpłyną </w:t>
      </w:r>
      <w:r>
        <w:rPr>
          <w:rFonts w:cs="Arial Narrow" w:ascii="Arial Narrow" w:hAnsi="Arial Narrow"/>
          <w:color w:val="000000"/>
          <w:sz w:val="22"/>
          <w:szCs w:val="22"/>
        </w:rPr>
        <w:t>niekorzy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nie                      na jakość wykonywanych robót i właściwości przewożonych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środków transportu będzie zapewniać prowadzenie robót zgodnie z zasadami określonymi w dokumentacji przetargowej, ST, SST i wskazaniach Zamawiającego, w terminie prze</w:t>
      </w:r>
      <w:r>
        <w:rPr>
          <w:rFonts w:cs="Arial Narrow" w:ascii="Arial Narrow" w:hAnsi="Arial Narrow"/>
          <w:color w:val="000000"/>
          <w:sz w:val="22"/>
          <w:szCs w:val="22"/>
        </w:rPr>
        <w:t>widzianym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ruchu na drogach publicznych pojazdy będą spełniać wymagania dotyczące p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isów ruch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rogowego                      w odniesieniu do dopuszczalnych obciążeń na osie i innych parame</w:t>
      </w:r>
      <w:r>
        <w:rPr>
          <w:rFonts w:cs="Arial Narrow" w:ascii="Arial Narrow" w:hAnsi="Arial Narrow"/>
          <w:color w:val="000000"/>
          <w:sz w:val="22"/>
          <w:szCs w:val="22"/>
        </w:rPr>
        <w:t>trów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usuwać na bieżąco, na własny koszt, wszel</w:t>
      </w:r>
      <w:r>
        <w:rPr>
          <w:rFonts w:cs="Arial Narrow" w:ascii="Arial Narrow" w:hAnsi="Arial Narrow"/>
          <w:color w:val="000000"/>
          <w:sz w:val="22"/>
          <w:szCs w:val="22"/>
        </w:rPr>
        <w:t>kie zanieczyszczenia spowodowane jego pojazdami                       na drogach publicznych oraz dojazdach do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5. WYKONYW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. Ogólne warunki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5.1. Wykonawca jest odpowiedzialny za prowadzenie robót zgodnie z umową oraz za jakość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stosow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i wykonywanych robót, za ich zgodność z dokumentacją przetargową, projektową, wymaganiami ST, SST, projektu organizacji robót ora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dotyczące akceptacji lub odrzucenia materiałów i elementów robót będą oparte na wymaganiach sformułowanych w dokumentach umowy, dokumentacji przetargowej, projektowej, w ST i SST, a także              w normach i wytycznych. Przy podejmowaniu decyzji Zamawiający uwzględni wyniki badań materiałów i robót oraz inne czynniki wpływające na rozważaną kwest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lecenia Zamawiającego będą wykonywane nie później niż w czasie przez niego wyznaczonym, po ich otrzymaniu przez Wykonawcę, pod groźbą zatrzym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kutki finansowe z tego tytułu po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do przestrzegania przepisów obowiązujących na ter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ramach komisyjnego przejęcia budowy Wykonawca powinien dokon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a kompletności dokumentacji projektow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y stanu terenu w zakresie możliwości wyznaczenia: dróg dowozu materiałów, miejsc składowania materiałów, lokalizacji zaplecza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uzgadniać z Zamawiającym wszelkie wyłączenia zasilania w m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ia tj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nergia elektryczna, woda, centralne ogrzewanie, niezbędne </w:t>
      </w:r>
      <w:r>
        <w:rPr>
          <w:rFonts w:cs="Arial Narrow" w:ascii="Arial Narrow" w:hAnsi="Arial Narrow"/>
          <w:color w:val="000000"/>
          <w:sz w:val="22"/>
          <w:szCs w:val="22"/>
        </w:rPr>
        <w:t>do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3.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Dziennik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 budowy jest wymaganym dokumentem prawnym obowiązującym Zamawiaj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ego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ę w okresie od przekazania Wykonawcy terenu budowy do końca okresu gwa</w:t>
      </w:r>
      <w:r>
        <w:rPr>
          <w:rFonts w:cs="Arial Narrow" w:ascii="Arial Narrow" w:hAnsi="Arial Narrow"/>
          <w:color w:val="000000"/>
          <w:sz w:val="22"/>
          <w:szCs w:val="22"/>
        </w:rPr>
        <w:t>rancyj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dpowiedzialność za prowadzenie dziennika budowy zgodnie z obowiązującymi przepisami </w:t>
      </w:r>
      <w:r>
        <w:rPr>
          <w:rFonts w:cs="Arial Narrow" w:ascii="Arial Narrow" w:hAnsi="Arial Narrow"/>
          <w:color w:val="000000"/>
          <w:sz w:val="22"/>
          <w:szCs w:val="22"/>
        </w:rPr>
        <w:t>spoczywa n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w dzienniku budowy będą dokonywane na bieżąco i będą dotyczyć przebiegu robót, stanu bezpieczeństwa ludzi  i mienia oraz technicznej i gospodarczej strony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zapis w dzienniku budowy będzie opatrzony datą jego dokonania, podpisem osoby która dokonała zapisu,                  z podaniem jej imienia i nazwiska oraz stanowiska służbow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będą czytelne, dokonane trwałą techniką, w porządku chronologicznym, bezpośrednio jed</w:t>
      </w:r>
      <w:r>
        <w:rPr>
          <w:rFonts w:cs="Arial Narrow" w:ascii="Arial Narrow" w:hAnsi="Arial Narrow"/>
          <w:color w:val="000000"/>
          <w:sz w:val="22"/>
          <w:szCs w:val="22"/>
        </w:rPr>
        <w:t>en pod drugim, bez przer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łączone do dziennika budowy protokoły i inne dokumenty będą oznaczone kolejnym numerem załącznika i opatrzone datą, podpisem Wykonawcy 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ziennika budowy należy wpisywać w szczegó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ę przekazania Wykon</w:t>
      </w:r>
      <w:r>
        <w:rPr>
          <w:rFonts w:cs="Arial Narrow" w:ascii="Arial Narrow" w:hAnsi="Arial Narrow"/>
          <w:color w:val="000000"/>
          <w:sz w:val="22"/>
          <w:szCs w:val="22"/>
        </w:rPr>
        <w:t>awcy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y rozpoczęcia i zakończe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bieg robót, trudności i przeszkody w ich prowadzeniu, okresy i przyczyny przerw w </w:t>
      </w:r>
      <w:r>
        <w:rPr>
          <w:rFonts w:cs="Arial Narrow" w:ascii="Arial Narrow" w:hAnsi="Arial Narrow"/>
          <w:color w:val="000000"/>
          <w:sz w:val="22"/>
          <w:szCs w:val="22"/>
        </w:rPr>
        <w:t>robota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wagi i polecenia Zamawiając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y zarządzenia wstrzymania robót, z podani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wod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łoszenia i daty odbiorów obrót zanikających i ulegających zakryciu, częściowych i końcowych odbior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, uwagi i propozycje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an pogody i temperaturę powietrza w okresie wykonywania robót podlegających ogranicze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m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ub wymaganiom szczególnym w związku z warunkami klimatyczny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czynności geodezyjnych (pomiarowych) dokonywanych przed i w trakc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nywa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sposobu wykonywania zabezpiec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jakości materiałów, pobierania próbek oraz wyniki przeprowadzonych badań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rób poszczególnych elementów budowli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inne istotne informacje o przebieg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pozycje, uwagi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 Wykonawcy, wpisane do dziennika budowy będą przedłożone Zamawiającemu do ustosunkowania s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wpisane do dziennika budowy Wykonawca podpisuje z 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aczeniem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jęcia lub zajęciem stan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 stanowi dokument pozwalający na rozliczenie faktycznego postępu każdego z elementów robót. Obmiary wykonanych robót przeprowadza się w sposób ciągły w jednostkach przyjętych w kosztorysie i wpisuj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) Dokumenty laboratoryj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y laboratoryjne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cepty robocze                     i kontrolne wyniki badań Wykonawca będzie gromadził w formie uzgodnionej w planie zapewnienia jakości. Dokumenty te stanowią załączniki do odbioru robot. Winny one być udostępnione na każde życz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ostałe 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okumentów budowy zalicza się, oprócz wymienionych powyżej, następujące do</w:t>
      </w:r>
      <w:r>
        <w:rPr>
          <w:rFonts w:cs="Arial Narrow" w:ascii="Arial Narrow" w:hAnsi="Arial Narrow"/>
          <w:color w:val="000000"/>
          <w:sz w:val="22"/>
          <w:szCs w:val="22"/>
        </w:rPr>
        <w:t>ku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wolenie na realizację zadania budowlan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przekazania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mowy cywilno-prawne z osobami trzecimi i inne umowy cywilno-praw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odbioru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) Przechowywanie dokumentów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budowy będą przechowywane na terenie budowy w miejscu odpowiednio </w:t>
      </w:r>
      <w:r>
        <w:rPr>
          <w:rFonts w:cs="Arial Narrow" w:ascii="Arial Narrow" w:hAnsi="Arial Narrow"/>
          <w:color w:val="000000"/>
          <w:sz w:val="22"/>
          <w:szCs w:val="22"/>
        </w:rPr>
        <w:t>zabezpieczo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inięcie któregokolwiek z dokumentów budo</w:t>
      </w:r>
      <w:r>
        <w:rPr>
          <w:rFonts w:cs="Arial Narrow" w:ascii="Arial Narrow" w:hAnsi="Arial Narrow"/>
          <w:color w:val="000000"/>
          <w:sz w:val="22"/>
          <w:szCs w:val="22"/>
        </w:rPr>
        <w:t>wy spowoduje jego natychmiastowe odtworzenie  w formie przewidzianej praw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dokumenty budowy będą zawsze dostępne dla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(wyciąg z dokumentacji projektowej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budowlanych oraz instalacyjnych zostały przedstawione w dokumentacji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Przedmiary robot, ST, SST należy rozpatrywać łącznie z dokumentacja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Dla sporządzenia oferty, Zamawiający, winien w odpowiedni sposób udostępnić Wykonawcom wyżej wymienione opracowani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a jako element dokumentacji przetarg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6.1.Plan zapewnienia jak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bowiązków Wykonawcy należy opracowanie i przedstawienie do aprobaty Zamawiającego plan zapewnienia jakości, w którym przedstawi on zamierzony sposób wykonywania robót, możliwości techniczne, kadrowe                                i organizacyjne gwarantujące wykonanie robót zgodnie z dokumentacją przetargową, projektową, ST i SST oraz poleceniami i ustaleniami przekazanymi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lan zapewnienia jakości winien zawier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ogólną opisującą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ganizację wykonania robót, w tym terminy i sposób prowad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adnienia bezpieczeństwa i higieny pra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zespołów roboczych, i ich kwalifikacj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osób odpowiedzialnych za jakość i terminowość wykonania poszczególn</w:t>
      </w:r>
      <w:r>
        <w:rPr>
          <w:rFonts w:cs="Arial Narrow" w:ascii="Arial Narrow" w:hAnsi="Arial Narrow"/>
          <w:color w:val="000000"/>
          <w:sz w:val="22"/>
          <w:szCs w:val="22"/>
        </w:rPr>
        <w:t>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osób proponowanej kontroli sterowania jakością wykonywanych </w:t>
      </w:r>
      <w:r>
        <w:rPr>
          <w:rFonts w:cs="Arial Narrow" w:ascii="Arial Narrow" w:hAnsi="Arial Narrow"/>
          <w:color w:val="000000"/>
          <w:sz w:val="22"/>
          <w:szCs w:val="22"/>
        </w:rPr>
        <w:t>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posażenie w sprzęt i urządzenia do pomiarów i kontrol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szczegółową opisującą dla każdego asortymentu robót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az maszyn i urządzeń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osowanych na budowie z ich parametrami technicznymi oraz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pomiarowo</w:t>
      </w:r>
      <w:r>
        <w:rPr>
          <w:rFonts w:cs="Arial Narrow" w:ascii="Arial Narrow" w:hAnsi="Arial Narrow"/>
          <w:color w:val="000000"/>
          <w:sz w:val="22"/>
          <w:szCs w:val="22"/>
        </w:rPr>
        <w:t>-kontrol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środki transportu oraz urządzeń do magazynowania i załadunku materiał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zabezpieczenia i ochrony ładunków przed utratą ich właściwości  w czasie transportu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i procedurę pomiarów i badań (rodzaj, częstotliwość, pobieranie próbek, legalizacj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anie urządzeń, itp.) prowadzonych podczas dostaw materiałów i wyko</w:t>
      </w:r>
      <w:r>
        <w:rPr>
          <w:rFonts w:cs="Arial Narrow" w:ascii="Arial Narrow" w:hAnsi="Arial Narrow"/>
          <w:color w:val="000000"/>
          <w:sz w:val="22"/>
          <w:szCs w:val="22"/>
        </w:rPr>
        <w:t>nywa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postępowania z materiałami i robotami  nie odpowiadającymi wymaganiom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lem kontroli robot będzie takie sterowanie ich przygotowaniem i wykonaniem, aby osiągnąć założoną jakość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odpowiedzialny za pełną kontrolę robót i jakości materiałów. Wyk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wca zapewn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powiedni system kontroli, włączając personel, sprzęt, zaopatrzenie i wszystkie urządzen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zbędne do pobierania próbek i badań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owej, ST             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inimalne wymagania co do zakresu badań i ich częstotliwość są określone w ST, SST, normach i </w:t>
      </w:r>
      <w:r>
        <w:rPr>
          <w:rFonts w:cs="Arial Narrow" w:ascii="Arial Narrow" w:hAnsi="Arial Narrow"/>
          <w:color w:val="000000"/>
          <w:sz w:val="22"/>
          <w:szCs w:val="22"/>
        </w:rPr>
        <w:t>wytycznych.                  W przypadku, gdy 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e zostały one tam określone, Zamawiający ustali jaki zakres kontroli jest konieczny, aby zapewnić wykonanie robot zgodnie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 Zamawiającem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koszty związane z organizowaniem i prowadzeniem badań materiałów po</w:t>
      </w:r>
      <w:r>
        <w:rPr>
          <w:rFonts w:cs="Arial Narrow" w:ascii="Arial Narrow" w:hAnsi="Arial Narrow"/>
          <w:color w:val="000000"/>
          <w:sz w:val="22"/>
          <w:szCs w:val="22"/>
        </w:rPr>
        <w:t>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3.Pobieranie próbek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óbki będą pobierane losowo. Zaleca się st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owanie statystycznych metod pobierania próbek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artych na zasadzie, że wszystkie jednostkowe elementy produkcji mogą być z jedn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wym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wdopodobieństwem wytypowane do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mawiający będzie mieć zapewnioną możliwość udziału w pobieraniu próbek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lecenie Zamawiającego Wykonawca będzie przeprowadzać dodatkowe badania tych materiałów, które budzą wątpliwości co do jakości, o ile kwestionowane materiały nie zostaną przez Wykonawcę usunięte lub ulepszone                     z własnej woli. Koszty tych dodatkowych badań </w:t>
      </w:r>
      <w:r>
        <w:rPr>
          <w:rFonts w:cs="Arial Narrow" w:ascii="Arial Narrow" w:hAnsi="Arial Narrow"/>
          <w:color w:val="000000"/>
          <w:sz w:val="22"/>
          <w:szCs w:val="22"/>
        </w:rPr>
        <w:t>pokrywa Wykonawca 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4.Badania i pomiar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badania i pomiary będą przeprowadzone zgodnie z wymaganiami norm. W przypadku, gdy normy nie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bejmują jakiegokolwiek badania wymaganego w ST, SST, stosować można wytyczne </w:t>
      </w:r>
      <w:r>
        <w:rPr>
          <w:rFonts w:cs="Arial Narrow" w:ascii="Arial Narrow" w:hAnsi="Arial Narrow"/>
          <w:color w:val="000000"/>
          <w:sz w:val="22"/>
          <w:szCs w:val="22"/>
        </w:rPr>
        <w:t>krajowe, albo inne procedury, zaakc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przystąpieniem do pomiarów lub badań, Wykonawca powiadomi Zamawiającego o rodzaju, </w:t>
      </w:r>
      <w:r>
        <w:rPr>
          <w:rFonts w:cs="Arial Narrow" w:ascii="Arial Narrow" w:hAnsi="Arial Narrow"/>
          <w:color w:val="000000"/>
          <w:sz w:val="22"/>
          <w:szCs w:val="22"/>
        </w:rPr>
        <w:t>miejscu i terminie pomiaru lub badania. Po wykonaniu pomiaru lub badania, Wykonawca przedstaw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na piśmie ich wyniki do akceptacj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aporty z badań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przekazywać Zamawiającemu kopie raportów z wynikami badań jak najszybciej, nie później jednak niż w terminie określonym w planie zapewnienia jakości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6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adania prowadzone przez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la celów kontroli jakości i zatwierdzenia, Zamawiający uprawniony jest do dokonyw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kontroli 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ewniona mu będzie wszelka potrzebna do tego pomoc ze strony Wykonawcy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pobierać próbki materiałów i prowadzić badania niezależnie od Wykonawcy, na </w:t>
      </w:r>
      <w:r>
        <w:rPr>
          <w:rFonts w:cs="Arial Narrow" w:ascii="Arial Narrow" w:hAnsi="Arial Narrow"/>
          <w:color w:val="000000"/>
          <w:sz w:val="22"/>
          <w:szCs w:val="22"/>
        </w:rPr>
        <w:t>swój kosz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eżeli wyniki tych badań wykażą, że raporty Wykonawcy są niewiarygodne, to Zamawiający poleci Wykonawcy lub zleci niezależnemu laboratorium przeprowa</w:t>
      </w:r>
      <w:r>
        <w:rPr>
          <w:rFonts w:cs="Arial Narrow" w:ascii="Arial Narrow" w:hAnsi="Arial Narrow"/>
          <w:color w:val="000000"/>
          <w:sz w:val="22"/>
          <w:szCs w:val="22"/>
        </w:rPr>
        <w:t>dzenie powtórnych lub dodatkow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adań, albo oprze się wyłącznie na własnych badaniach przy ocenie zgodności materiałów i robót z dokumentacją przetargową, projektową, ST i SST, a koszty powtórnych badań i pobierania próbek poniesione zostaną przez Wykonawc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7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dopuścić do użycia tylko te materiały, które posiadają odpowiedni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kument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uszczenia materiałów do stosowania w budownictwie, zgodnie z wytycznymi w pkt. 2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1.Ogólne zasady przed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miar robót zostanie wykonany według zasad podanych w odpowiednich katalogach nakładów </w:t>
      </w:r>
      <w:r>
        <w:rPr>
          <w:rFonts w:cs="Arial Narrow" w:ascii="Arial Narrow" w:hAnsi="Arial Narrow"/>
          <w:color w:val="000000"/>
          <w:sz w:val="22"/>
          <w:szCs w:val="22"/>
        </w:rPr>
        <w:t>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2.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będzie określać faktyczny zakres wykonywanych robót zgodnie z dokumentacją przetargową, ST i SST,             w jednostkach ustalonych w przedmia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bmiaru robót dokon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po pisemnym powiadomieniu Zamawiającego o zakresie </w:t>
      </w:r>
      <w:r>
        <w:rPr>
          <w:rFonts w:cs="Arial Narrow" w:ascii="Arial Narrow" w:hAnsi="Arial Narrow"/>
          <w:color w:val="000000"/>
          <w:sz w:val="22"/>
          <w:szCs w:val="22"/>
        </w:rPr>
        <w:t>obmierzanych robót                i terminie obmiaru, co najmniej na 3 dni przed tym termin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obmiaru będą wpisan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Jakikolwiek błąd lub przeoczenie (opuszczenie) w ilościach podanych </w:t>
      </w:r>
      <w:r>
        <w:rPr>
          <w:rFonts w:cs="Arial Narrow" w:ascii="Arial Narrow" w:hAnsi="Arial Narrow"/>
          <w:color w:val="000000"/>
          <w:sz w:val="22"/>
          <w:szCs w:val="22"/>
        </w:rPr>
        <w:t>w przedmiarze lub gdz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ndziej w ST, SST nie zwalnia Wykonawcy od obowiązku należytego wykonania przedmi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u um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ukończenia wszystkich robot 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określania ilości robót i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ci i odległości pomiędzy wyszczególnionymi punktami skrajnymi będą obm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zone poziom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dłuż linii osi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śli SST właściwe dla danych robót nie wymagają tego inaczej, objętości będą wyl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zone w m3 jak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ć pomnożona przez średni przekró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urządzenia i sprzęt pomiarowy, stosowany w czasie obmiaru robót będą zaakce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 zostaną dostarczone przez Wykonawcę. Jeżeli urz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nia te lub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wymagają badań atestujących to Wykonawca winien posiadać ważne świadectwa leg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urządzenia pomiarowe będą przez Wykonawcę utrzymywane w dobrym stanie, w całym </w:t>
      </w:r>
      <w:r>
        <w:rPr>
          <w:rFonts w:cs="Arial Narrow" w:ascii="Arial Narrow" w:hAnsi="Arial Narrow"/>
          <w:color w:val="000000"/>
          <w:sz w:val="22"/>
          <w:szCs w:val="22"/>
        </w:rPr>
        <w:t>okresie trw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5.Czas przeprowadzeni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Roboty pomiarowe do obmiaru oraz nieodzowne obliczenia będą wykonane w sposób zrozumiały i </w:t>
      </w:r>
      <w:r>
        <w:rPr>
          <w:rFonts w:cs="Arial Narrow" w:ascii="Arial Narrow" w:hAnsi="Arial Narrow"/>
          <w:color w:val="000000"/>
          <w:sz w:val="22"/>
          <w:szCs w:val="22"/>
        </w:rPr>
        <w:t>jednoznaczn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ry skomplikowanych powierzchni lub objętości będą uzupełnione odpowiednimi szkica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mieszczonymi na karcie księgi obmiaru. W razie braku miejsca szkice mogą być dołączone 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formie oddzielnego załącznika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Rodzaje odbiorów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części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końc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biorowi ostatecznemu (pogwarancyjnemu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 polega na finalnej ocenie ilości i jakości wykonywanych robot, które           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robót za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jących i ulegających zakryciu będzie dokonany w czasie umożliwiającym wykonanie ewentualnych korekt i poprawek bez hamowania ogólnego postęp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otowość danej części robót do odbioru zgłasza Wykonawca wpisem do 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iennika budowy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dnoczesnym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iadomieniem Zamawiającego. Odbiór będzie przeprowadzony zgodnie 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i ilość robót ulegających zakryciu ocenia Zamawiający na podstawie dok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entó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wierających komplet wyników badań laboratoryjnych i w oparci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 przeprowadzone pomiary, 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frontacji z dokumentacją przetargową, projektową, ST, SST i uprzednimi ustaleni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 polega na ocenie ilości i jakości wykonanych części robót, stanowiących zakończony odrębny element konstru</w:t>
      </w:r>
      <w:r>
        <w:rPr>
          <w:rFonts w:cs="Arial Narrow" w:ascii="Arial Narrow" w:hAnsi="Arial Narrow"/>
          <w:color w:val="000000"/>
          <w:sz w:val="22"/>
          <w:szCs w:val="22"/>
        </w:rPr>
        <w:t>kcyjny, budowlany, itp. wymieniony w dokumentacj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targowej. Odbioru częściowego robót dokonuje się według zasad jak przy odbiorze końcowym robót. 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ałkowite zakończenie robót oraz gotowość do odbioru końcowego będzie stwierdzona przez Wykonawcę wpisem do dziennika budowy z bezzwłocznym powiadomieniem na piśmie o tym fakc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 nastąpi w terminie ustalonym w umowie, licząc od dnia potwierdzenia przez Zamawiającego zakończenia robót i przyjęcia dokumentów, o których mowa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końcowego robót dokona komisja wyznaczona przez Zamawiającego w obecności Wykonawcy. Komisja odbierająca roboty dokona ich oceny ilościowej i jakościowej na podsta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łożonych dokumentów, wyników badań i pomiarów, ocenie wizualnej oraz zgodności wykonania robót                             z dokumentacją przetargową, ST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toku odbioru końcowego robót komisja zapozna się z realizacją ustaleń przyjętych w trakcie odbiorów robót zanikających i ulegających zakryciu i odbiorów części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odbioru końcoweg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owym dokumentem do dokonania odbioru końcowego robót jest protokół o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ior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ńcowego robot sporządzony według 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dbioru końcowego Wykonawca jest zobowiązany przygotować następujące doku</w:t>
      </w:r>
      <w:r>
        <w:rPr>
          <w:rFonts w:cs="Arial Narrow" w:ascii="Arial Narrow" w:hAnsi="Arial Narrow"/>
          <w:color w:val="000000"/>
          <w:sz w:val="22"/>
          <w:szCs w:val="22"/>
        </w:rPr>
        <w:t>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owykonawcz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receptury i ustalenia technologicz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i budowy i księgi obmiaru (oryginał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omiarów kontrolnych oraz badań i oznaczeń laboratoryjny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dopuszczające wyrób </w:t>
      </w:r>
      <w:r>
        <w:rPr>
          <w:rFonts w:cs="Arial Narrow" w:ascii="Arial Narrow" w:hAnsi="Arial Narrow"/>
          <w:color w:val="000000"/>
          <w:sz w:val="22"/>
          <w:szCs w:val="22"/>
        </w:rPr>
        <w:t>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wymag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rzypadku, gdy według komisji, roboty pod względem przygotowania dokumentacyjnego nie będą gotowe do odbioru końcowego, komisja w porozumieniu z Wykonawcą wyznaczy po</w:t>
      </w:r>
      <w:r>
        <w:rPr>
          <w:rFonts w:cs="Arial Narrow" w:ascii="Arial Narrow" w:hAnsi="Arial Narrow"/>
          <w:color w:val="000000"/>
          <w:sz w:val="22"/>
          <w:szCs w:val="22"/>
        </w:rPr>
        <w:t>nowny termi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zarządzone przez komisję roboty poprawkowe lub uzupełniające będą 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awione wg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6.Odbiór ostateczny (pogwarancyjn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ostateczny (pogwarancyjny) polega na ocenie zachowania wymaganej jakości elementów robót w okresie gwarancyjnym oraz prac związanych z usuwaniem wad ujawnionych w tym okres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PIS SPOSOBU ROZLICZANIA ROBÓT TYMCZASOWYCH I TOWARZYSZĄCYCH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 przewiduje się odrębnego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stawą płatności jest cena jednostkowa skalkulowana przez Wykonawcę dla </w:t>
      </w:r>
      <w:r>
        <w:rPr>
          <w:rFonts w:cs="Arial Narrow" w:ascii="Arial Narrow" w:hAnsi="Arial Narrow"/>
          <w:color w:val="000000"/>
          <w:sz w:val="22"/>
          <w:szCs w:val="22"/>
        </w:rPr>
        <w:t>danej pozycji w wycenianym przedmiarze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ena jednostkowa pozycji przedmiaru robót winna uwzględniać wszystkie czynności, wymagania i badania składające się na jej wykonanie, określone dla tej roboty w ST, SST ,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ej, a także                        w obowiązujących przepisach, bez względu na to , czy zostało to szczegółowo wymienione w specyfikacji i przedmiarze robót czy też 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na jednostkowa robót winna obejmow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ciznę bezpośrednią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użytych materiałów wraz z kosztami zakup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pracy sprzętu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y pośrednie, zysk kalkulacyjny, ubezpieczenia i ryzyko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atki obliczone zgodnie z obowiązującymi przepisami, z wyjątkiem podatku VA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y jednos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we winny uwzględniać wszystkie koszty niezbędne do wykonania robót określonych w danej pozycji przedmiarowej, zgodnie z opisem pozycji, ST, SST, dokumentacją przetargową, projektową, łącznie z kosztami                     i pracami dodatkowy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jednostkowa zaproponow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na przez Wykonawcę za daną pozycję w wycenionym przedmiarze robót jest ostateczna i wyklucza możliwość żądania dodatkowej zapłaty za wykonanie robót objętych tą pozycją kosztorysową. Jeśli jakieś czynności lub roboty zostały pominięte to uważa się, że </w:t>
      </w:r>
      <w:r>
        <w:rPr>
          <w:rFonts w:cs="Arial Narrow" w:ascii="Arial Narrow" w:hAnsi="Arial Narrow"/>
          <w:color w:val="000000"/>
          <w:sz w:val="22"/>
          <w:szCs w:val="22"/>
        </w:rPr>
        <w:t>Wyko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awca ujął je w danej pozycji lub innych pozycjach wycenionego przez siebie przed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ą płatności jest faktura VAT wystawiona na podstawie protokołu odbior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dokonywaniu rozliczeń obowiązują postanowienia zawarte w umowie pomiędzy Zamawiającym a Wykonawc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 DOKUMENTY ODNIESI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3.207.2016 - j.t. </w:t>
      </w:r>
      <w:r>
        <w:rPr>
          <w:rFonts w:cs="Arial Narrow" w:ascii="Arial Narrow" w:hAnsi="Arial Narrow"/>
          <w:color w:val="000000"/>
          <w:sz w:val="22"/>
          <w:szCs w:val="22"/>
        </w:rPr>
        <w:t>Prawo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38.155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odzaje obiektów budowlanych, przy których realizacji jest wymagane ustanowienie inspektora nadzor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nwestorski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Informacja dotycząca bezpieczeństwa i ochrony zdrowia oraz plan bezpieczeństwa 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08.95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ennik budowy, montażu i rozbiórki, tablica informacyjna oraz ogłoszenie zawierające dane dotycząc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 xml:space="preserve">bezpieczeństwa pracy </w:t>
      </w:r>
      <w:r>
        <w:rPr>
          <w:rFonts w:cs="Arial Narrow" w:ascii="Arial Narrow" w:hAnsi="Arial Narrow"/>
          <w:color w:val="000000"/>
          <w:sz w:val="22"/>
          <w:szCs w:val="22"/>
        </w:rPr>
        <w:t>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3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projektu budowla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zory: wniosku o pozwolenie na budowę, oświadczenia o posiadanym prawie do dyspono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nieruchomością na cele budowlane i decyzji o pozwoleniu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18.126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Bezpieczeństwo i higiena pracy podczas eksploatacji maszyn i innych urządzeń technicznych do robo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iemnych, budowlanych i drog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Ochrona przeciwpożarowa budynków, innych obiektów budowlanych i teren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zgadnianie projektu budowlanego pod względem ochrony przeciwpożar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02.20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dokumentacji projektowej, specyfikacji technicznych wykonania i odbioru robó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udowlanych oraz program funkcjonalno-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żytk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5.8.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amodzielne funkcje techniczne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75.69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budynki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6.103.47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obiekty budowlane nie będące budynkami, służące obronnoś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aństwa oraz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9.43.43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i publiczn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0.63.73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owe obiekty inżynierski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ciwpożarowe zaopatrzenie w wodę oraz drogi poża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roby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4.237.237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Europejskie aprobaty techniczne oraz polskie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ontrola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óbki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5.20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ystemy oceny zgodności, wymagania, jakie powinny spełniać notyfikowane jednostki uczestniczące w oceni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godności, oraz sposób oz</w:t>
      </w:r>
      <w:r>
        <w:rPr>
          <w:rFonts w:cs="Arial Narrow" w:ascii="Arial Narrow" w:hAnsi="Arial Narrow"/>
          <w:color w:val="000000"/>
          <w:sz w:val="22"/>
          <w:szCs w:val="22"/>
        </w:rPr>
        <w:t>naczania wyrobów budowlanych oznakowaniem 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8.204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posoby deklarowania zgodności wyrobów budowlanych oraz sposób znakowania ich znakiem budowla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80.186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osób prowadzenia Krajowego Wykazu Zakwestionowanych Wyrobów Budowl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49.249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Aprobaty techniczne oraz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2.57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mandatów udzielonych przez Komisję Europejską na opracowanie europejskich nor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harmonizowanych oraz wytycznych do europejskich aprobat technicznych, wraz z zakresem przedmiotowy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ych mandat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8.82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jednostek organizacyjnych państw członkowskich Unii Europejskiej upoważnionych do wyda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uropejskich aprobat technicznych oraz wykaz wytycznych do europejskich aprobat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96.19.23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opuszczalne stężenia i natężenia czynników szkodliwych dla zdrowia, wydzielane przez materiały budowlane,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rządzenia i elementy wyposażenia w pomieszczeniach przeznaczonych na pobyt lu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7.111.7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iana ustawy - Prawo budowlane, ustawy o zagospodarowaniu przestrzennym oraz niektórych usta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2.220.1850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magania dotyczące zawartości naturalnych izotopów promieniotwórczych w surowcach i materiał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tosowanych w budynkach przeznaczonych na pobyt ludzi i inwentar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a żywego, a także w odpad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mysłowych stosowanych w budownictwie, oraz kontrola zawartości tych izotop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69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ormalizac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239.20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ałalność normalizacyjna związana z obronnością i bezpieczeństwem państw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7.117 Wykazy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17.297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1.551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3.758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5.2.19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Instrukcja nr 282 „Wytyczne wykonywania robót budowlano-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</w:rPr>
        <w:t>montażowych w okresie obniżonych temperatur”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– wydawnictwo Instytut Techniki Budowlanej Warszawa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PN-EN ISO 9001:2001 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Systemy zarządzania jakością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- Wymagania</w:t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napToGrid w:val="false"/>
        <w:spacing w:lineRule="auto" w:line="360"/>
        <w:jc w:val="both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  <w:t>WSZELKIE ROBOTY NIE UJĘTE W NINIEJSZEJ SPECYFIKACJI NALEŻY WYKONAĆ W OPARCIU O AKTUALNIE OBOWIĄZUJĄCE NORMY I PRZEPISY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36"/>
          <w:szCs w:val="36"/>
          <w:u w:val="none"/>
        </w:rPr>
        <w:t xml:space="preserve">B. </w:t>
      </w:r>
      <w:r>
        <w:rPr>
          <w:rFonts w:eastAsia="MSTT31356b2ebctS00;MS Mincho" w:cs="Arial Narrow" w:ascii="Arial Narrow" w:hAnsi="Arial Narrow"/>
          <w:b/>
          <w:color w:val="000000"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1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>Przygotowanie terenu pod budowę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</w:rPr>
        <w:t>Kod CPV 45100000-8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napToGrid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MT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1.WST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1.Przedmiot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dmiotem niniejszej Szczegółow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ce wykonania i odbioru robót budowlanych związanych z wymianą stolarki okiennej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i dzwiowej w Wieży Zamku w Toszku, zlokalizowanego przy ulicy Zamkowej 10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2. Zakres robót obj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ych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stalenia zawarte w niniejszej Specyfikacj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wadzenia robót z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nych z przygotowaniem placu budowy. Wymogi ogólne zawarte w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I.nr47.poz.401 z 2003r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kres robót ob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ch prze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1. Przygotowanie zaplecza socjalno-sanitarnego pracownik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2. 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3. 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4. 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bezpiec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wa robót na wyso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d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stwa od wymag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anych w niniejszej specyfikacji mog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jsce tylko w przypadkach małych prostych robót i konstrukcji drug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nych o niewielkim znaczeniu, dla których istnieje pew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podstawowe wymagania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ełnione przy zastosowaniu metod wykonania na podstawie d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adczenia i przy przestrzeganiu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3. Okre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a podstawowe podane w niniejsz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e z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odpowiednimi Normami Technicznymi, Warunkami Technicznymi Wykonania i Odbioru Robót ora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-00 „Wymagania ogólne” i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J.nr47.poz.401 z 2003r).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e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g norm : PN-M-47900-1:19996, PN-M-47900-2:1996, PN-M-47900-3: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4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robót jest odpowiedzialny z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ch wykonania oraz za zgod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bót z Dokumen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je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,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 i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normami. Ponadto Wykonawca wykona roboty zgodnie z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obót podano w Specyfikacji ST-00 „Wymagania ogólne”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godnie z ST-00 „Wymagania ogólne” materiałami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Rusztowania systemowe wraz z całym ich wypos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niem i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mi zapewni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bezpiec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wo pracy na wyso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ateriały powinny pos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e w specyfikacji oraz norm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widziane materiały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1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jest z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ny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wania jedynie takiego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, który nie spowoduje niekorzystnego wpływu n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ywanych robót.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wany do robót powinien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y z ofer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     i powinien odpow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 wzgl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em typów i il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ci wskazaniom zawartym w SST, </w:t>
      </w:r>
      <w:r>
        <w:rPr>
          <w:rFonts w:eastAsia="Times New Roman" w:cs="Arial Narrow" w:ascii="Arial Narrow" w:hAnsi="Arial Narrow"/>
          <w:color w:val="000000"/>
          <w:sz w:val="22"/>
          <w:szCs w:val="22"/>
          <w:shd w:fill="auto" w:val="clear"/>
        </w:rPr>
        <w:t xml:space="preserve">PZJ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ub projekcie organizacji robót, zaakceptowanym przez Inspektora nadzoru, w przypadku braku ustal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 takich dokumentach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powinien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zgodniony i zaakceptowany przez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Liczba i wydaj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e gwaran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prowadzenie robót, zgodnie z zasadam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ymi w dokumentacji projektowej, SST i wskazaniach Inspektora nadzoru w terminie przewidzianym um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 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lub wyn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do wykonania robót ma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trzymywany w dobrym stanie                    i goto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do pracy.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zie on zgodny z normami ochrony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 i przepisam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j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dostarczy Inspektorowi nadzoru kopie dokumentów potwierd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dopuszczenie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li dokumentacja projektowa lub SST przewid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i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ariantow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a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przy wykonywanych robotach, Wykonawca powiadomi Inspektora nadzoru o swoim zamiarze wyboru i uzyska jego akcep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d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em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. Wybrany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po akceptacji Inspektora nie 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ó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iej zmieniany bez jego zgod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akikolwiek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maszyny,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na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a nie gwarant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zachowania warunków umowy, zosta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z Inspektora nadzoru zdyskwalifikowane i nie dopuszczone d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Ogólne wymagania dotyczące transportu </w:t>
      </w:r>
      <w:r>
        <w:rPr>
          <w:rFonts w:eastAsia="Times New Roman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zgodnie ze specyfikacją techniczną ST</w:t>
      </w:r>
      <w:r>
        <w:rPr>
          <w:rFonts w:eastAsia="Times New Roman" w:cs="Arial Narrow" w:ascii="Arial Narrow" w:hAnsi="Arial Narrow"/>
          <w:i w:val="false"/>
          <w:iCs w:val="false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Transport powinien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y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zgodnie ze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ź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nny, o ile zatwierdzony zostanie przez Inspektora Nadzor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wykonania robót podano w ST-00 „Wymagania ogólne”. Wykonanie robót powinno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jak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o w specyfikacji,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ź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nne, o ile zatwierdzone zostanie przez Inspektora Nadzoru.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oblic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konstrukcyjnych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oraz sposobu ich kotwienia reguluje norma: PN-M-47900-2-.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6. KONTROLA JAKO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wymagania dotyczące kontroli jakości podano w specyfikacji technicznej ST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wymagania dotyczące obmiaru robót podano w specyfikacji technicznej 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FF0000"/>
          <w:sz w:val="22"/>
          <w:szCs w:val="22"/>
        </w:rPr>
      </w:pPr>
      <w:r>
        <w:rPr>
          <w:rFonts w:eastAsia="TTE16BBE58t00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Ogólne zasady odbioru robót podano w ST-00 “Warunki Ogólne” punkt 8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000000"/>
          <w:sz w:val="22"/>
          <w:szCs w:val="22"/>
        </w:rPr>
      </w:pPr>
      <w:r>
        <w:rPr>
          <w:rFonts w:eastAsia="TTE16BBE58t00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9. PODSTAWA PŁATNO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Koszt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zabezpieczenia terenu budowy nie podlega od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bnej wycenie i przyjmuje s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te koszty wliczone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 ce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kontra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0. PRZEPISY ZWI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ZA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1.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e Ministra Infrastruktury z dnia 6.02.2003 w sprawie bhp podczas wykonywania robót budowlanych. (DZ.Ll.nr47.poz.401 z 2003r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2. Roboty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wykonywane w bezpieczny sposób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 w zgodzie z Polskimi Normami (PN) lub odpowiednimi normami Krajów DE lub w zakresie przy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m przez polskie ustawodawstwo.</w:t>
      </w:r>
    </w:p>
    <w:p>
      <w:pPr>
        <w:pStyle w:val="Normal"/>
        <w:widowControl/>
        <w:tabs>
          <w:tab w:val="left" w:pos="0" w:leader="none"/>
          <w:tab w:val="left" w:pos="1134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  <w:t>Wszystkie roboty i zastosowane wyroby budowlane muszą być wykonane zgodnie z wymaganiami obowiązujących polskich przepisów, norm zharmonizowanych i instrukcji i specyfikacji technicznych producentów materiałów. Nie wyszczególnienie w niniejszej specyfikacji technicznej jakichkolwiek obowiązujących aktów prawnych nie zwalnia wykonawcy od ich stosowania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8"/>
          <w:szCs w:val="28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8"/>
          <w:szCs w:val="28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MT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2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  <w:u w:val="none"/>
        </w:rPr>
      </w:pPr>
      <w:r>
        <w:rPr>
          <w:rFonts w:eastAsia="ArialMT" w:cs="Arial Narrow" w:ascii="Arial Narrow" w:hAnsi="Arial Narrow"/>
          <w:bCs/>
          <w:color w:val="000000"/>
          <w:sz w:val="28"/>
          <w:szCs w:val="28"/>
        </w:rPr>
        <w:t>Roboty budowlane w zakresie budynków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u w:val="none"/>
        </w:rPr>
        <w:t xml:space="preserve">  </w:t>
      </w: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  <w:u w:val="none"/>
        </w:rPr>
        <w:t xml:space="preserve">Kod </w:t>
      </w: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  <w:shd w:fill="auto" w:val="clear"/>
        </w:rPr>
        <w:t xml:space="preserve">CPV </w:t>
      </w: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 xml:space="preserve">45210000-2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color w:val="000000"/>
          <w:sz w:val="28"/>
          <w:szCs w:val="28"/>
        </w:rPr>
        <w:t>Roboty wykończeniowe w zakresie obiektów budowlanych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 xml:space="preserve">Kod CPV 45400000-1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color w:val="000000"/>
          <w:sz w:val="28"/>
          <w:szCs w:val="28"/>
        </w:rPr>
        <w:t>Tynkowani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center"/>
        <w:rPr>
          <w:rFonts w:ascii="Arial Narrow" w:hAnsi="Arial Narrow" w:eastAsia="ArialMT" w:cs="Arial Narrow"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>KodCPV 45410000-4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color w:val="000000"/>
          <w:sz w:val="28"/>
          <w:szCs w:val="28"/>
        </w:rPr>
        <w:t>Roboty w zakresie zakładania stolarki budowlanej oraz roboty ciesielski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 xml:space="preserve">Kod CPV 45420000-7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napToGrid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  <w:u w:val="none"/>
        </w:rPr>
      </w:pPr>
      <w:r>
        <w:rPr>
          <w:rFonts w:eastAsia="ArialMT" w:cs="Arial Narrow" w:ascii="Arial Narrow" w:hAnsi="Arial Narrow"/>
          <w:b w:val="false"/>
          <w:bCs w:val="false"/>
          <w:color w:val="000000"/>
          <w:sz w:val="28"/>
          <w:szCs w:val="28"/>
          <w:u w:val="none"/>
        </w:rPr>
        <w:t>Roboty budowlane wykończeniowe, pozostał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  <w:u w:val="none"/>
        </w:rPr>
        <w:t>kod CPV 45450000-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40" w:leader="none"/>
        </w:tabs>
        <w:autoSpaceDE w:val="false"/>
        <w:spacing w:lineRule="auto" w:line="360"/>
        <w:ind w:left="340" w:right="0" w:hanging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WSTĘP</w:t>
      </w:r>
    </w:p>
    <w:p>
      <w:pPr>
        <w:pStyle w:val="Normal"/>
        <w:autoSpaceDE w:val="false"/>
        <w:spacing w:lineRule="auto" w:line="360"/>
        <w:ind w:left="-20" w:right="0" w:hanging="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Przedmiotem niniejszego opracowania są wymagania dotyczące wykonania i odbioru robót w zakresie prac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wiązanych z wymianą 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stolarki okiennej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i dzwiowej w Wieży Zamku w Toszku, zlokalizowanego przy ulicy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Specyfikacja techniczna (ST) stanowi obowiązującą podstawę opracowania niniejszej szczegółowej specyfikacji technicznej (SST) i jest stosowana jako dokument przetargowy i kontraktowy przy zlecaniu  i realizacji zakresu robót wymienionych w pkt.1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dstępstwa od wymagań podanych w niniejszej specyfikacji mogą mieć miejsce tylko w przypadkach prostych robót            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3. Zakres robót objętych specyfikacją techniczn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, których dotyczy specyfikacja, obejmują wszystkie czynności umożliwiające i mające na celu wykonanie prac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 obejmuje w szczególności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eastAsia="MSTT319c623cc2tS00;MS Mincho" w:cs="Arial Narrow"/>
          <w:b w:val="false"/>
          <w:b w:val="false"/>
          <w:bCs w:val="false"/>
          <w:i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a stolarki okiennej,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drewnianej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zachowaniem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istniejących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podziałów,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ściśle 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wg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zestawienia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stolark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okiennej  i drzwiowej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demontaż stolarki okiennej i drzwiowej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a i montaż parapetów okiennych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na stolarki okiennej i dzwiowej na nową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konserwacja  stolarki okiennej wskazanej do zachowania;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serwacja parapetów wewnętrznych wskazanych do zachowania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ontaż ościeżnic okiennych,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roboty budowlane towarzysząc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roboty montażow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roboty impregnacyjne i pokrywcz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 xml:space="preserve">roboty wykończeniowe 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utylizacja gruzu</w:t>
      </w:r>
    </w:p>
    <w:p>
      <w:pPr>
        <w:pStyle w:val="TextBody"/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kreślenia podane w niniejszej SST są zgodne z obowiązującymi odpowiednimi normami oraz określeniami podanymi  w ST – 0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5. Wymagania dotyczące prowadze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Wykonawca robót jest odpowiedzialny za jakość ich wykonania oraz za zgodność z dokumentacją projektową, SST                i poleceniami Inspektora Nadzoru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gólne wymagania dotyczące robót są podane w ST- 0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2. MATERIAŁY POCHODZĄCE Z ROZBIÓRKI</w:t>
      </w:r>
    </w:p>
    <w:p>
      <w:pPr>
        <w:pStyle w:val="Normal"/>
        <w:tabs>
          <w:tab w:val="clear" w:pos="1134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0" w:right="-37" w:hanging="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Gruz, elementy drewniane i  metalowe.</w:t>
      </w:r>
    </w:p>
    <w:p>
      <w:pPr>
        <w:pStyle w:val="Normal"/>
        <w:tabs>
          <w:tab w:val="clear" w:pos="1134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0" w:right="-37" w:hanging="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2.1 MATERIAŁY</w:t>
      </w:r>
    </w:p>
    <w:p>
      <w:pPr>
        <w:pStyle w:val="Normal"/>
        <w:autoSpaceDE w:val="false"/>
        <w:spacing w:lineRule="auto" w:line="360"/>
        <w:ind w:left="0" w:right="0" w:firstLine="1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Wymagania ogólne. </w:t>
      </w:r>
    </w:p>
    <w:p>
      <w:pPr>
        <w:pStyle w:val="Default"/>
        <w:autoSpaceDE w:val="false"/>
        <w:spacing w:lineRule="auto" w:line="360"/>
        <w:ind w:left="0" w:right="0" w:firstLine="1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Ogólne wymagania dotyczące materiałów podano w ST-00 „Wymagania ogólne”. </w:t>
      </w:r>
    </w:p>
    <w:p>
      <w:pPr>
        <w:pStyle w:val="Default"/>
        <w:autoSpaceDE w:val="false"/>
        <w:spacing w:lineRule="auto" w:line="360"/>
        <w:ind w:left="0" w:right="0" w:firstLine="1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Wszystkie materiały  powinny być zaopatrzone w: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aktualne Aprobaty Techniczne lub odpowiadać normom,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Certyfikat lub Deklarację zgodności z Aprobatą Techniczną lub Polskimi Normami,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Certyfikat na znak bezpieczeństwa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winny posiadać atest PHZ. </w:t>
      </w:r>
    </w:p>
    <w:p>
      <w:pPr>
        <w:pStyle w:val="Default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>Przewidziano następujące materiały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ement portlandzki "25" z dodatkami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Cement portlandzki zwykły "35" bez dodatków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zwi drewniane jednoskrzydłowe 100 x 205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rzwi drewniane płycinowe 130x245 górą szkolne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Elementy kamienne obrobione - wapień miękki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ablota szklana bezramowa 1,65 * 1,60 m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ips budowlany szpachlowy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Kraty stalowe kute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Narożniki ochronne z kątowników stalowych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Okna drewniane dwudzielne dzielone szprosami w kolorze ist. stolarki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Parapety drewniane w kolorze stolarki okiennej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arapety drewniane w kolorze stolarki okiennej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ianka montażowa poliuretanowa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iasek do betonów zwykłych naturalny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 xml:space="preserve">Pręty stalowe okrągłe walcowane na gorąco 3H13 6-10·mm ze stali nierdzewnej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zyldy i okucia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 xml:space="preserve">Wapno suchogaszone (hydratyzowane)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Woda z rurociągów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a M12 (m.80)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o-wapienna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wapienn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Materiały należy przechowywać w magazynach suchych, przewiewnych, zabezpieczonych przez opadami atmosferycznymi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3. SPRZĘ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3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Ogólne wymagania dotyczące sprzętu podano w ST-00.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3.2. Sprzęt do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można wykonać ręcznie lub przy użyciu innych specjalistycznych narzę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ewidziany sprzęt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Betoniarka wolnosp.elek.150dm3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Betoniarka wolnospadowa elektryczna 150·dm3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Samochód samowyładowczy do 5·t (1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Środek transportowy (1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ciąg do ur.ziemi elek.0,18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ciąg jednomasztowy z napędem elektrycznym 0.5·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Żuraw okienny do 0.5·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4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gólne wymagania dotyczące transportu podano w ST - 00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4.2. Transport materiałów i sprzę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Do transportu materiałów i sprzętu stosować  sprawne technicznie środki transpor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konawca jest zobowiązany do stosowania takich środków transportowych, które nie wpłyną niekorzystnie na jakość                i właściwość przewożonych materiałów i sprzętów. Materiały należy układać równomiernie na całej powierzchni ładunkowej, obok siebie i zabezpieczyć przed możliwością przesuwania się podczas transportu. Jeżeli długość przewożonych elementów jest większa niż długość samochodu to wielkość nawisu nie może przekroczyć 1 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y załadunku i wyładunku oraz przewozie na środkach transportowych należy przestrzegać przepisów obowiązujących w transporcie drogow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y ruchu po drogach publicznych środki transportowe muszą spełniać wymagania przepisów ruchu drogowego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u w:val="single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5.1. Roboty przygotowawcze</w:t>
      </w:r>
    </w:p>
    <w:p>
      <w:pPr>
        <w:pStyle w:val="TextBody"/>
        <w:rPr>
          <w:rFonts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bCs/>
          <w:color w:val="000000"/>
          <w:u w:val="single"/>
        </w:rPr>
        <w:t>UWAGA: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zed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amówieniem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ontażem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olark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leż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konać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miaró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kontrolny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tworó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ny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 obiekci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raz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djąć pomiar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działó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i detali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demontowany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elu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iernego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dtworzenia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jc w:val="both"/>
        <w:rPr>
          <w:rFonts w:eastAsia="Arial Narrow"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</w:rPr>
        <w:t>Stolarkę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ną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leż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ykonać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dywidualn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amówienie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olark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n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us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siadać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szelki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ymagan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zepisam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aw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testy,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probat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echniczne 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certyfikaty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 każdym pomieszczeniu w oknach należy zamontować nawiewnik higrosterowany w ilości zgodnie                             z warunkami technicznymi oraz przepisami prawa budowlanego np. typu EMM firmy Aereco lub równoważne innego producenta.</w:t>
      </w:r>
    </w:p>
    <w:p>
      <w:pPr>
        <w:pStyle w:val="Normal"/>
        <w:tabs>
          <w:tab w:val="clear" w:pos="1134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0" w:right="-37" w:hanging="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5.2. Roboty rozbiórk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prowadzić zgodnie z rozporządzeniem Ministra Infrastruktury z dnia 06.02.2003 roku (Dz.U. 2003 nr 47 poz.401 z późniejszymi zmianami) w sprawie bezpieczeństwa i higieny pracy podczas wykonywania robót budowlanych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rozbiórkowe i urządzeń towarzyszących obejmują usunięcie z terenu budowy wszystkich elementów wymienionych w pkt 1.3, zgodnie z dokumentacją projektową, SST lub wskazaniami Inspektora Nadzoru. Jeśli dokumentacja projektowa nie zawiera dokumentacji inwentaryzacyjnej rozbiórkowej, Inżynier może polecić Wykonawcy</w:t>
      </w:r>
      <w:r>
        <w:rPr>
          <w:rFonts w:eastAsia="ArialMT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sporządzenie takiej dokumentacji, w której zostanie określony przewidziany odzysk materiałów. Roboty rozbiórkowe można wykonywać mechanicznie lub ręcznie w sposób określony w SST lub przez Inżyniera. Wszystkie elementy możliwe do powtórnego wykorzystania powinny być usuwane bez powodowania zbędnych uszkodzeń. O ile uzyskane elementy nie stają się własnością Wykonawcy, powinien on przewieźć je na miejsce określone w niniejszej SST lub wskazane przez Inżyniera. Elementy i materiały, które zgodnie z niniejszą SST stają się własnością Wykonawcy, powinny być usunięte z terenu budowy  w miejsce wskazane przez Inżynier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5.2.1. Wykonanie robót – </w:t>
      </w:r>
      <w:r>
        <w:rPr>
          <w:rFonts w:eastAsia="MSTT31988a93f9tIS00;MS Mincho" w:cs="Arial Narrow" w:ascii="Arial Narrow" w:hAnsi="Arial Narrow"/>
          <w:i w:val="false"/>
          <w:iCs w:val="false"/>
          <w:color w:val="000000"/>
          <w:sz w:val="22"/>
          <w:szCs w:val="22"/>
        </w:rPr>
        <w:t>zasady montażu stolarki oraz podokiennik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rzy montażu futryn okien 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stosować zasady przedstawione w opisie montażu dostawcy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>stolarki okien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ed osadzeniem stolarki należy sprawdzić dokładność wykonania ościeży, stan powierzchni węgarków, do których ma przylegać ościeżnica. Dla zapewnienia prawidłowego osadzenia ok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na 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w trakcie prac montażowych należy zachować następujące zasady ich prowadz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Sprawdzić szer. otworów okiennych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szerokość otworu powinna być większa o min. 20 mm i max. 30 mm, natomiast wysokość o min. 35mm a max. 50mm od zewnętrznego wymiaru ościeżnicy.  W przypadku stwierdzenia odchyłek wymiarowych, ubyt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ków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muru lub innych usterek należy je zlikwidować przed przystąpieniem do montażu ościeżnic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ed montażem okna należy zdjąć skrzydła okienne z ościeżnic. Ościeżnicę ustawić w otworze na drewnianych klockach nośnych w ten sposób, aby między murem a ościeżnicą zachowane były luzy montażowe. Wstępnie zamocować ościeżnicę w murze przy pomocy klinów. Ościeżnicę należy klinować w jej narożach. Klinowanie w połowie jej wysokości może doprowadzić do odkształcenia kształtu  i uniemożliwić osadzenie skrzydeł lub blokować płynne otwier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rzy pomocy poziomicy dokładnie ustawić pion i poziom ościeżnicy, a następnie za pomocą miary zwijanej ustawić przekątne oraz światło ościeżnicy. Dopuszczalne różnice przekątnych nie mogą przekraczać 2 mm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na długości do 1 m oraz 3 mm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na długości powyżej1 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Ościeżnicę mocować trwale w ścianie za pomocą dybli lub kotew. W przypadku montażu ościeżnicy na kotwach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należy je zamocować do ościeżnicy przed włożeniem jej w otwór okienny. Otwory na dyble wiercić po ustawieniu ościeżnicy            w murze. Założyć skrzydła okienne i sprawdzić prawidłowość ich funkcjon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rzed przystąpieniem do wypełniania pianką montażową przestrzeni między ościeżnicą a murem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>- zabez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ieczyć powierzchnie okien drewnianych przez naklejenie papierowej taśmy malarski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y montażu okien o większych gabarytach należy stosować rozpory poziome   i pionowe. Zabezpieczy to elementy przed ewentualnym odkształceniem pod wpływem działania pianki montażowej. Wypełnienie pianką montażową szczelin</w:t>
      </w:r>
      <w:r>
        <w:rPr>
          <w:rFonts w:eastAsia="MSTT319c623cc2tS00;MS Mincho" w:cs="Arial Narrow" w:ascii="Arial Narrow" w:hAnsi="Arial Narrow"/>
          <w:i w:val="false"/>
          <w:iCs w:val="false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omiędzy ramą a murem przeprowadzać  w temperaturze nie niższej niż +5°C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o utwardzeniu się pianki montażowej i usunięciu jej nadmiaru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ystąpić do obróbki ościeży, pamiętając                              o zabezpieczeniu okuć przed zabrudzeniem zapra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Uszczelnić elastyczną masą silikonową miejsca styku okna z murem wzdłuż całego obwodu od strony wewnętrznej                i zewnętrznej. Po obróbce ościeży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niezwłocznie zdjąć zabezpieczającą taśmę malarską  i taśmę foliową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>z powierzchni okn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arapety montować po osadzeniu okien i stwardnieniu pianki montażowej. Montaż parapetów wykonać zgodnie                      z zaleceniami producent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o zamontowaniu stolarki okiennej należy dokonać naprawy nadproży ceglanych, wyrównania opasek wokół okien na zewnątrz budynku, uzupełnienia powierzchni tynków i gładzi gipsowych wokól wymienianej stolark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Stolarkę okienną oraz parapety wewnętrzne wskazane do zachowania należy poddać bieżącej konserwacji (oczyścić,           w miarę potrzeby uzupełnić ubytki oraz malować na kolor analogiczny do wymienianej stolarki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6. KONTROLA JAKOŚCI</w:t>
      </w:r>
    </w:p>
    <w:p>
      <w:pPr>
        <w:pStyle w:val="Normal"/>
        <w:autoSpaceDE w:val="false"/>
        <w:spacing w:lineRule="auto" w:line="360"/>
        <w:ind w:left="0" w:right="104" w:hanging="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Kontrola jakości robót polega na sprawdzeniu zgodności ich wykonania z wymogami niniejszej specyfikacji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a) dokonaniu oceny jakości stolarki budowlanej oraz sprawdzeniu zgodności z </w:t>
      </w:r>
      <w:r>
        <w:rPr>
          <w:rFonts w:cs="Arial Narrow" w:ascii="Arial Narrow" w:hAnsi="Arial Narrow"/>
          <w:color w:val="000000"/>
          <w:sz w:val="22"/>
          <w:szCs w:val="22"/>
        </w:rPr>
        <w:t>zamówieniem tzn.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wymiarów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materiałów, z  której stolarka  została wykonana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z przyjętymi rozwiązaniami projektowymi -  okucia , szyby, uszczelki, zamki, jakość i dobór ościeżnic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sprawność  działania skrzydeł i elementów ruchom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) kontroli prawidłowości wykonania robót montażowych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rawdzenie wymiarów otworów oraz  jakości ich wykonania; kontrola prawidłowości osadzenia </w:t>
      </w:r>
      <w:r>
        <w:rPr>
          <w:rFonts w:cs="Arial Narrow" w:ascii="Arial Narrow" w:hAnsi="Arial Narrow"/>
          <w:color w:val="000000"/>
          <w:sz w:val="22"/>
          <w:szCs w:val="22"/>
        </w:rPr>
        <w:t>stolarki w pionie               i poziomie - zgodnie z zasadami mont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żu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e  ilości , jakości zastosowanych kotew i dybli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e poprawności  wypełnienia pianką montażową przestrzeni pomiędzy ramiakiem a ścianą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e czy  w  czasie montażu nie wystąpiły zabrudzenia  lub uszkodzenia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kontrola  poprawności działania elementów ruchomych.</w:t>
      </w:r>
    </w:p>
    <w:p>
      <w:pPr>
        <w:pStyle w:val="Normal"/>
        <w:autoSpaceDE w:val="false"/>
        <w:spacing w:lineRule="auto" w:line="360"/>
        <w:ind w:left="0" w:right="104" w:hanging="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7. OBMIAR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7.1. Jednostki obmiar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Jednostkami obmiarowymi robót są poszczególne jednostki miar dla przedmiotowych czynności technologicznych, zgodnie z przyjętymi podstawami nakładów kosztorys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Ilość jednostek obmiarowych robót określa się na podstawie dokumentacji projektowej z uwzględnieniem zmian podanych w dokumentacji powykonawczej zaakceptowanych przez Inspektora Nadzoru i sprawdzonych w naturze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8.1. Podstawa odbio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odstawą odbioru wykonania robót stanowi stwierdzenie zgodności ich wykonania z dokumentacją projektową                        i zatwierdzonymi zmianami podanymi w dokumentacji powykonawczej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8.2. Przedmiot odbio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edmiotem odbioru powinny być poszczególne fazy robót. 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łaci się za roboty wykonanie zgodnie z wymaganiami podanymi w pkt.5 oraz odebrane przez Inspektora Nadzoru mierzone zgodnie z jednostkami podanymi w pkt.7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1. Ustawa z dnia 7 lipca 1994 - Prawo budowlane (Dz. U Nr 207 z 2003 r., poz. 2016) z późniejszymi zmian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2. Rozporządzenie Ministra Infrastruktury z dnia 2 września 2004 r. w sprawie szczegółowego zakresu i formy dokumentacji projektowej, specyfikacji technicznych wykonania i odbioru robót budowlanych oraz programu funkcjonalno-użytkowego (Dz. U. nr 202 poz. 2072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3. Rozporządzenie Min. Infrastruktury z 26.06.2002 r. dot. dziennika budowy, montażu I rozbiórki oraz tablicy informacyjnej (Dz. U. Nr 108 poz. 953 z 2002 r.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4. Rozporządzenie Min. Infrastruktury z 27.08.2002 r. w sprawie szczegółowego zakresu formy planu bezpieczeństwa i ochrony zdrowia oraz szczegółowego zakresu rodzajów robót budowlanych, stwarzających zagrożenie bezpieczeństwa i zdrowia ludzi (Dz. U. Nr 151 poz. 1256 z 2002 r.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TT319c623cc2tS00;MS Mincho" w:cs="Arial"/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20"/>
          <w:u w:val="none"/>
          <w:shd w:fill="auto" w:val="clear"/>
          <w:lang w:eastAsia="ar-SA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5. Rozporządzenie Min. Infrastruktury z 23.06.2003 r. w sprawie informacji dotyczącej bezpieczeństwa i ochrony zdrowia oraz planu bezpieczeństwa i ochrony zdrowia (Dz. U. Nr 120 poz. 1126 z 2003 r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TT319c623cc2tS00;MS Mincho" w:cs="Arial"/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20"/>
          <w:u w:val="none"/>
          <w:shd w:fill="auto" w:val="clear"/>
          <w:lang w:eastAsia="ar-SA"/>
        </w:rPr>
      </w:pPr>
      <w:r>
        <w:rPr>
          <w:rFonts w:eastAsia="MSTT319c623cc2tS00;MS Mincho" w:cs="Arial" w:ascii="Arial" w:hAnsi="Arial"/>
          <w:b w:val="false"/>
          <w:bCs w:val="false"/>
          <w:i w:val="false"/>
          <w:iCs w:val="false"/>
          <w:color w:val="FF0000"/>
          <w:sz w:val="20"/>
          <w:szCs w:val="20"/>
          <w:u w:val="none"/>
          <w:shd w:fill="auto" w:val="clear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425"/>
        </w:tabs>
        <w:ind w:left="1425" w:hanging="180"/>
      </w:pPr>
    </w:lvl>
    <w:lvl w:ilvl="1">
      <w:start w:val="1"/>
      <w:numFmt w:val="decimal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